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 1 к протоколу 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Г НК НТКМетр № 18-2016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по стандартизации, метрологии и оценке соответствия в области неразрушающего контроля 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актуализация на 2015 - 2017 годы)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13"/>
        <w:gridCol w:w="1559"/>
        <w:gridCol w:w="1701"/>
        <w:gridCol w:w="3807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br/>
              <w:t>п/п</w:t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ботк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 выполнения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20807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Общие положения» (внедрение ISO 16810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о разослать на отзыв в страны-участни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о разослать на отзыв в страны-участни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 определения теплоустойчивости ограждающих конструкций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ключить из плана. </w:t>
              <w:br/>
              <w:t>Т.к. утвержден ГОСТ 22563-2014 Здания и сооружения. Метод определения теплоустойчивости ограждающих конструкци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ы определения сопротивления теплопередаче ограждающих конструкций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sz w:val="20"/>
                <w:szCs w:val="20"/>
              </w:rPr>
              <w:t>ISO 1087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мещен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Методы теплового вида. Общие требования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мещен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мещен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Ультразвуковой контроль. Определение характеристик и размера несплошностей»</w:t>
            </w:r>
            <w:r>
              <w:rPr>
                <w:rFonts w:cs="Arial" w:ascii="Arial" w:hAnsi="Arial"/>
                <w:sz w:val="20"/>
              </w:rPr>
              <w:t xml:space="preserve">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827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Качество изображения радиографических снимков. Часть 1. 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Индикаторы качества изображения проволочного типа. Определение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значения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8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в стадии разработки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 2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Индикаторы каче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изображен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шаг/отверстие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Опреде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значения каче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изображ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8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находится в стадии разработ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сти анализ состояния нормативной базы в области теплового контрол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из проведе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Ультразвуковой метод. Технические требования к ступенчатому калибровочному образцу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946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1. Характеристики и проверка прибор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1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ект находится в стадии разработки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2. Характеристики и проверка датчиков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2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Часть 3. Характеристики и проверка систем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8-3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Вихретоковый метод. Испытание вихревыми токами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5549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не начата</w:t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Дефектоскопы ультразвуковые. Методы и средства поверки»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8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РМГ «Контроль неразрушающий. Контрольные образцы для ультразвукового контроля. Общие положения»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70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8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передан в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тодики проведения сличений калибровочных образцов №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2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работка правил ПМГ 15 «Требования к лабораториям неразрушающего контроля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</w:t>
            </w:r>
          </w:p>
        </w:tc>
        <w:tc>
          <w:tcPr>
            <w:tcW w:w="3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7">
    <w:name w:val="Заголовок 7 Знак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5:37:00Z</dcterms:created>
  <dc:creator>User</dc:creator>
  <dc:description/>
  <cp:keywords/>
  <dc:language>en-US</dc:language>
  <cp:lastModifiedBy>User</cp:lastModifiedBy>
  <cp:lastPrinted>2014-09-19T13:14:00Z</cp:lastPrinted>
  <dcterms:modified xsi:type="dcterms:W3CDTF">2016-09-19T09:13:00Z</dcterms:modified>
  <cp:revision>15</cp:revision>
  <dc:subject/>
  <dc:title>РГ НК НТКМетр №14-2012</dc:title>
</cp:coreProperties>
</file>